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pPr>
      <w:r>
        <w:rPr/>
        <w:t>FTD: Gericht zwingt Sony zur Lieferung der PS2</w:t>
      </w:r>
    </w:p>
    <w:p>
      <w:pPr>
        <w:pStyle w:val="Normal"/>
        <w:rPr/>
      </w:pPr>
      <w:r>
        <w:rPr/>
        <w:t xml:space="preserve">(ZDNet Deutschland) - Ein deutscher Zwischenhändler hat nach einem Bericht der Financial Times Deutschland (FTD) geschafft, was bisher als fast unmöglich galt: Er erstritt sich vor dem Landgericht Köln das Recht, von Sony mit den extrem knappen Playstations 2 beliefert zu werden. Die Peron Soft- und Hardware Vertriebs GmbH wird in für Zwischenhändler handelsüblichen Mengen zu ihren bei gleicher Mengenabgabe üblichen Preisen und Konditionen die Spielkonsolen erhalten (Az.; 84 O 87/99). </w:t>
      </w:r>
    </w:p>
    <w:p>
      <w:pPr>
        <w:pStyle w:val="NormalWeb"/>
        <w:rPr>
          <w:sz w:val="20"/>
          <w:szCs w:val="20"/>
          <w:lang w:val="en-US"/>
        </w:rPr>
      </w:pPr>
      <w:r>
        <w:rPr>
          <w:sz w:val="20"/>
          <w:szCs w:val="20"/>
          <w:lang w:val="en-US"/>
        </w:rPr>
      </w:r>
    </w:p>
    <w:p>
      <w:pPr>
        <w:pStyle w:val="NormalWeb"/>
        <w:rPr>
          <w:sz w:val="20"/>
          <w:szCs w:val="20"/>
          <w:lang w:val="en-US"/>
        </w:rPr>
      </w:pPr>
      <w:r>
        <w:drawing>
          <wp:anchor behindDoc="0" distT="0" distB="0" distL="114300" distR="114300" simplePos="0" locked="0" layoutInCell="0" allowOverlap="1" relativeHeight="2">
            <wp:simplePos x="0" y="0"/>
            <wp:positionH relativeFrom="column">
              <wp:posOffset>2072005</wp:posOffset>
            </wp:positionH>
            <wp:positionV relativeFrom="paragraph">
              <wp:posOffset>231775</wp:posOffset>
            </wp:positionV>
            <wp:extent cx="2822575" cy="21748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22575" cy="2174875"/>
                    </a:xfrm>
                    <a:prstGeom prst="rect">
                      <a:avLst/>
                    </a:prstGeom>
                  </pic:spPr>
                </pic:pic>
              </a:graphicData>
            </a:graphic>
          </wp:anchor>
        </w:drawing>
      </w:r>
      <w:r>
        <w:rPr>
          <w:sz w:val="20"/>
          <w:szCs w:val="20"/>
          <w:lang w:val="en-US"/>
        </w:rPr>
        <w:t xml:space="preserve">Entscheidend für die Richter war die marktbeherrschende Stellung von Sony im Bereich Spielekonsolen. Streitpunkt war zwar eigentlich die Playstation One. Die FTD zitiert aber den Anwalt der klagenden Partei, das Urteil beziehe sich auch auf die PS2. Wie viele Geräte ein Händler erhält, hängt von seinem Kundenpotential ab. Bei Peron sollen das tausende von Geräten sein. Sony liefert den größten Teil seiner Playstations direkt aus. Nur ein kleiner Teil wird über Zwischenhändler vertrieben. </w:t>
      </w:r>
    </w:p>
    <w:p>
      <w:pPr>
        <w:pStyle w:val="NormalWeb"/>
        <w:rPr>
          <w:sz w:val="20"/>
          <w:szCs w:val="20"/>
          <w:lang w:val="en-US"/>
        </w:rPr>
      </w:pPr>
      <w:r>
        <w:rPr>
          <w:sz w:val="20"/>
          <w:szCs w:val="20"/>
          <w:lang w:val="en-US"/>
        </w:rPr>
      </w:r>
    </w:p>
    <w:p>
      <w:pPr>
        <w:pStyle w:val="Heading2"/>
        <w:rPr/>
      </w:pPr>
      <w:r>
        <w:rPr/>
        <w:t>Ein Ölleck beeinträchtigte die Versuche von Arrows</w:t>
      </w:r>
    </w:p>
    <w:p>
      <w:pPr>
        <w:pStyle w:val="NormalWeb"/>
        <w:rPr/>
      </w:pPr>
      <w:r>
        <w:rPr/>
        <w:t xml:space="preserve">Der dritte und letzte Versuchstag, den der Rennstall </w:t>
      </w:r>
      <w:r>
        <w:rPr>
          <w:color w:val="0000FF"/>
          <w:u w:val="single"/>
        </w:rPr>
        <w:t xml:space="preserve">Arrows </w:t>
      </w:r>
      <w:r>
        <w:rPr/>
        <w:t xml:space="preserve">im spanischen Jerez absolvierte, verlief weniger gut als gehofft. </w:t>
      </w:r>
      <w:r>
        <w:rPr>
          <w:color w:val="0000FF"/>
          <w:u w:val="single"/>
        </w:rPr>
        <w:t xml:space="preserve">Pedro De La Rosa </w:t>
      </w:r>
      <w:r>
        <w:rPr/>
        <w:t xml:space="preserve">konnte wegen eine Öllecks mit seinem Orange Arrows AMT nicht das gesamte geplante Versuchsprogramm durchführen. </w:t>
        <w:br/>
        <w:br/>
        <w:t xml:space="preserve">Die Mechniker hatten bis nach der Mittagspause alle Hände voll zu tun, um die nötigen Reparaturen, die den Ausbau des Motors und des Getriebes nötig machten, durchzuführen. Während der Spanier geduldig die Beendigung der Reparatur abwartete, befand sich die </w:t>
      </w:r>
      <w:r>
        <w:rPr>
          <w:color w:val="0000FF"/>
          <w:u w:val="single"/>
        </w:rPr>
        <w:t xml:space="preserve">Rennstrecke </w:t>
      </w:r>
      <w:r>
        <w:rPr/>
        <w:t xml:space="preserve">in einem trockenen Zustand und als er sich schließlich endlich in das Cockpit seines Boliden zurückbegeben konnte, hatte der Regen die Rennstrecke von Jerez erneut überflutet. </w:t>
        <w:br/>
        <w:br/>
        <w:t xml:space="preserve">Das Team packte anschließend seine Sachen, um den Weg nach Valencia anzutreten, wo die Versuche mit dem Prototypen des A21 mit </w:t>
      </w:r>
      <w:r>
        <w:rPr>
          <w:color w:val="0000FF"/>
          <w:u w:val="single"/>
        </w:rPr>
        <w:t xml:space="preserve">Verstappen </w:t>
      </w:r>
      <w:r>
        <w:rPr/>
        <w:t xml:space="preserve">und </w:t>
      </w:r>
      <w:r>
        <w:rPr>
          <w:color w:val="0000FF"/>
          <w:u w:val="single"/>
        </w:rPr>
        <w:t xml:space="preserve">De La Rosa </w:t>
      </w:r>
      <w:r>
        <w:rPr/>
        <w:t>fortgesetzt werden.</w:t>
      </w:r>
    </w:p>
    <w:p>
      <w:pPr>
        <w:pStyle w:val="NormalWeb"/>
        <w:rPr/>
      </w:pPr>
      <w:r>
        <w:rPr/>
      </w:r>
    </w:p>
    <w:p>
      <w:pPr>
        <w:pStyle w:val="Heading2"/>
        <w:rPr/>
      </w:pPr>
      <w:r>
        <w:rPr/>
        <w:t>Differenzen um Eingreiftruppe bei EU-Gipfel</w:t>
      </w:r>
    </w:p>
    <w:p>
      <w:pPr>
        <w:pStyle w:val="NormalWeb"/>
        <w:rPr/>
      </w:pPr>
      <w:r>
        <w:rPr/>
        <w:t xml:space="preserve">Nizza (Reuters) - Der Europäischen Union droht ein Rückschlag auf dem Weg zu ihrer eigenen Kriseneingreiftruppe. Auf Grund britischen Widerstands wurden beim EU-Gipfel am Freitag in Nizza mehrere Paragrafen aus der Gipfelerklärung gestrichen, berichteten Diplomaten. Dabei seien auch die Vorschläge für die künftigen Beziehungen zur NATO wegegefallen. Nun werde befürchtet, dass sich die Einrichtung permanenter Ausschüsse der EU für die Beziehungen zur NATO um Monate verzögern könnte. Zur Begründung für das britische Vorgehen hieß es, die Gipfelvorlage weiche von früheren Beschlüssen der EU-Außenminister ab. Zudem werde befürchtet, dass die Truppe einen Keil zwischen die europäischen NATO-Staaten und die USA treiben könnte. </w:t>
      </w:r>
    </w:p>
    <w:p>
      <w:pPr>
        <w:pStyle w:val="NormalWeb"/>
        <w:rPr/>
      </w:pPr>
      <w:r>
        <w:rPr/>
        <w:t xml:space="preserve">Der britische Generalstabschef Charles Guthrie sagte der Nachrichtenagentur Reuters in London, es gebe mit Blick auf die Eingreiftruppe Differenzen zwischen seinem Land und Frankreich. Frankreichs Präsident Jacques Chirac hatte beim Gipfel in Nizza unterstrichen, die EU-Truppe müsse auch in ihrer militärischen Planung unabhängig von der NATO sein. Guthrie sagte dazu, für Großbritannien bleibe die NATO die "wichtigste Allianz". Mit Chirac gebe es Meinungsverschiedenheiten. Guthrie verwies zudem auf Warnungen von US-Verteidigungsminister William Cohen, dass die EU-Truppe den Zusammenhalt in der NATO gefährden könne, wenn sie nicht gut vorbereitet werde. Er teile diese Ansicht, sagte Guthrie. Die Eingreiftruppe dürfe keine "separate Organisation neben der NATO" bilden. Zwischen beiden Seiten müsse Transparenz herrschen. </w:t>
      </w:r>
    </w:p>
    <w:p>
      <w:pPr>
        <w:pStyle w:val="NormalWeb"/>
        <w:rPr/>
      </w:pPr>
      <w:r>
        <w:rPr/>
        <w:t xml:space="preserve">Die EU will bis zum Jahr 2003 eine eigene Eingreiftruppe aufstellen, die mit rund 60.000 Mann über ein Jahr in Krisengebieten operieren können soll. Sie soll bei Krisen eingreifen, in denen sich die NATO nicht engagieren will. Die Truppe soll entsprechend der Einsatzanforderungen aus den Armeen der EU-Staaten und der Beitrittskandidaten zusammengestellt werden. Trotz dieser Konzeption sind in Großbritannien immer wieder Warnungen vor einer "europäischen Armee" laut geworden. </w:t>
      </w:r>
    </w:p>
    <w:p>
      <w:pPr>
        <w:pStyle w:val="NormalWeb"/>
        <w:rPr/>
      </w:pPr>
      <w:r>
        <w:rPr/>
      </w:r>
    </w:p>
    <w:p>
      <w:pPr>
        <w:pStyle w:val="NormalWeb"/>
        <w:spacing w:before="0" w:after="0"/>
        <w:rPr/>
      </w:pPr>
      <w:r>
        <w:rPr/>
      </w:r>
    </w:p>
    <w:sectPr>
      <w:headerReference w:type="default" r:id="rId3"/>
      <w:footerReference w:type="default" r:id="rId4"/>
      <w:type w:val="nextPage"/>
      <w:pgSz w:w="11906" w:h="16838"/>
      <w:pgMar w:left="1417" w:right="1417" w:gutter="0" w:header="708" w:top="1417" w:footer="708" w:bottom="1134"/>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KidTYPEPain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KidTYPEPaint" w:hAnsi="KidTYPEPaint" w:eastAsia="KidTYPEPaint" w:cs="KidTYPEPaint"/>
        <w:sz w:val="20"/>
        <w:szCs w:val="20"/>
      </w:rPr>
    </w:pPr>
    <w:r>
      <w:rPr>
        <w:rFonts w:eastAsia="KidTYPEPaint" w:cs="KidTYPEPaint" w:ascii="KidTYPEPaint" w:hAnsi="KidTYPEPaint"/>
        <w:sz w:val="20"/>
        <w:szCs w:val="20"/>
      </w:rPr>
    </w:r>
  </w:p>
  <w:p>
    <w:pPr>
      <w:pStyle w:val="Footer"/>
      <w:rPr/>
    </w:pPr>
    <w:r>
      <w:rPr>
        <w:lang w:val="en-US"/>
      </w:rPr>
      <w:drawing>
        <wp:inline distT="0" distB="0" distL="0" distR="0">
          <wp:extent cx="354965" cy="308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354965" cy="30861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column">
                <wp:posOffset>-114300</wp:posOffset>
              </wp:positionH>
              <wp:positionV relativeFrom="paragraph">
                <wp:posOffset>15875</wp:posOffset>
              </wp:positionV>
              <wp:extent cx="549275" cy="413385"/>
              <wp:effectExtent l="0" t="0" r="0" b="0"/>
              <wp:wrapNone/>
              <wp:docPr id="3" name=""/>
              <a:graphic xmlns:a="http://schemas.openxmlformats.org/drawingml/2006/main">
                <a:graphicData uri="http://schemas.microsoft.com/office/word/2010/wordprocessingShape">
                  <wps:wsp>
                    <wps:cNvSpPr txBox="1"/>
                    <wps:spPr>
                      <a:xfrm>
                        <a:off x="0" y="0"/>
                        <a:ext cx="549360" cy="4132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pt;margin-top:1.25pt;width:43.2pt;height:32.5pt;mso-wrap-style:none;v-text-anchor:middle" type="_x0000_t202">
              <v:fill o:detectmouseclick="t" on="false"/>
              <v:stroke color="#3465a4" joinstyle="round" endcap="flat"/>
              <w10:wrap type="none"/>
            </v:shape>
          </w:pict>
        </mc:Fallback>
      </mc:AlternateContent>
    </w:r>
    <w:r>
      <w:rPr>
        <w:rFonts w:eastAsia="KidTYPEPaint" w:cs="KidTYPEPaint" w:ascii="KidTYPEPaint" w:hAnsi="KidTYPEPaint"/>
        <w:sz w:val="20"/>
        <w:szCs w:val="20"/>
      </w:rPr>
      <w:t xml:space="preserve">      </w:t>
    </w:r>
    <w:r>
      <w:rPr>
        <w:rFonts w:eastAsia="KidTYPEPaint" w:cs="KidTYPEPaint" w:ascii="KidTYPEPaint" w:hAnsi="KidTYPEPaint"/>
        <w:sz w:val="20"/>
        <w:szCs w:val="20"/>
      </w:rPr>
      <w:t>Newsbreaker 2/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r Grebensteiner Newsbreaker Jugendzeitung für Grebenste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5:29:00Z</dcterms:created>
  <dc:creator>peter</dc:creator>
  <dc:description/>
  <dc:language>en-US</dc:language>
  <cp:lastModifiedBy>peter</cp:lastModifiedBy>
  <cp:lastPrinted>2000-12-08T17:00:00Z</cp:lastPrinted>
  <dcterms:modified xsi:type="dcterms:W3CDTF">2000-12-08T16:01:00Z</dcterms:modified>
  <cp:revision>1</cp:revision>
  <dc:subject/>
  <dc:title> Gericht zwingt Sony zur Lieferung der PS2</dc:title>
</cp:coreProperties>
</file>